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ождественский пост. Добрый путь – добрые помысл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Times New Roman"/>
          <w:bCs w:val="false"/>
          <w:color w:val="000000"/>
          <w:spacing w:val="0"/>
          <w:sz w:val="28"/>
        </w:rPr>
      </w:pPr>
      <w:r>
        <w:rPr>
          <w:rFonts w:cs="Times New Roman" w:ascii="Arial" w:hAnsi="Arial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</w:rPr>
        <w:t>Больше месяца длится Рождественский пост. За это время вполне можно одолеть полезный навык доброго молчания. Спросили - ответили. Спорят - не встревай со своим скорым мнением, надо сказать - скажи коротко, без размазывания темы по чужим мозгам, не испытывая терпения близких своими занудными постулатами. А ведь до чего мы лукавы!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</w:rPr>
        <w:t>- Не в осуждение говорю, а в рассуждение, - смиренно губы подожмем, глаза долу опустим да и пойдем месить чужую грязь по чужим душам-потемкам. Да еще заедая хулу эту поганую благословенным бутербродом с рыб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Раньше, в далеком и наивном детстве, имелась у меня маленькая зимняя радость - встреча с первой пушистой елочкой. То ли были это радивые продавцы, еще задолго до новогоднего праздника обряжавшие в магазине елку в шары да гирлянды, то ли где-то в окошке напротив вспыхивали вдруг разноцветные лампочки, то ли в метро над головами спешащих людей вдруг проплывала зимняя красавица, поддерживаемая бережными руками - домой, к детям, к их безграничной радости... Потом-то я привыкала. Но самая первая елочка была благой вестью моему нетерпеливому сердцу - скоро Новый год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Теперь-то на моем «спидометре» много верст понакручено, и уже грамотная, от зубов отскакивают знания про все и про вся. Знаю, что Новый год православные люди отмечают без шума и веселья, потому что не он наш главный праздник зимы. Наш главный - Рождество Христово - чуть позже Нового года, самую малость потерпеть. Но слово «Рождество» задолго до самого праздника, как случайная елочка моего детства, не сходит с уст православных христиан. Вернее не Рождество, а - рождествен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С постом тебя с Рождественски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Вот и Рождественский пост подоспе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Рождественский пост на дворе, надо нам настороже к себе быть. Рождественский пост... Еще не Рождество, а мы произносим это слово охотно. Еще нам до него шагать и шагать, листая версты-листочки календарные. И что интересно - нет привычки. Сколько раз уже, слава Тебе, Господи, вступаю на дорогу, ведущую к Рождеству. Дорогу, именуемую Рождественским постом. А всегда как вновь. Всегда волнуюсь, радуюсь и - робею. Как оно будет, каким окажется на этот раз моя дорога, какими встречами благословит Господь, какие испытания пошлет, какими радостями утешит? Пост-то не особенно строг, разрешается вкушать рыбу. Но мы подчас усматриваем в этом послаблении возможность не очень-то напрягаться. Рыбы сейчас в магазинах! Широкий бредень у нынешних рыботорговцев, глаза разбегаются - копченая, заливная, соленая, свежая... вот тебе и пост, вот тебе и особый «подвиг» духовного возрастания. А может, это еще одна Господняя милость к нам, немощным? Но не в том милость, чтобы накушаться всяческой рыбки впрок и надолго, а чтобы силы, высвободившиеся от нестрого поста, направить, наконец, на борение с изнуряющими, въевшимися в плоть и кровь греха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зять хотя бы такой «пустяк» как телефонные разговоры. Ведь за две-три минуты можно спокойно сказать все, что мы развозим на сорок минут, а то и на «добрый» час. Почему? А судачим, перемываем косточки, одно и то же повторяем в зуде многоглаголанья. А потом сетуем - времени не хватает, нет минуточки к сыну в дневник заглянуть, с дочкой о сокровенном пошептаться, умную книгу почитать, помолиться толком. Господи, прости нас, грешных... Ведь идем к Твоему светлому празднику Рождества, а по дороге не в небесную синь вглядываемся, а шарим жадным прищуром по придорожным кустам. Беда нашего бытия - досужие разговоры. Пустяковый такой недуг, а как репей на нашем придорожном костюме. Нестрогий пост, рыба благославляется... Но в остальном строг. И пересуды, сплетни, многоглаголанье никто нам в этот нестрогий пост, как рыбу, не благословля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Больше месяца длится Рождественский пост. За это время вполне можно одолеть полезный навык доброго молчания. Спросили - ответили. Спорят - не встревай со своим скорым мнением, надо сказать - скажи коротко, без размазывания темы по чужим мозгам, не испытывая терпения близких своими занудными постулатами. А ведь до чего мы лукав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- Не в осуждение говорю, а в рассуждение, - смиренно губы подожмем, глаза долу опустим да и пойдем месить чужую грязь по чужим душам-потемкам. Да еще заедая хулу эту поганую благословенным бутербродом с рыб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естрогий пост. Да строго спросит Господь и за эту долгую дорогу к празднику. Денечки бегут, быстро бегут, безвозвратно. Вчерашний день искать - дело зряшное, сетовать о прожитых впустую годах тоже. Но вот Рождественский пост вновь стелется перед нами календарной дорожкой - понедельник, вторник... воскресенье. Пойдем по ней широким шагом не боящегося трудностей путника, освободим свою поклажу от случайного и бессмысленного груза. Расправим плечи. К Рождеству. К ликованию. К празднику. Добрый путь - добрые дела, добрые помыслы, доброе устроение души.</w:t>
      </w:r>
    </w:p>
    <w:p>
      <w:pPr>
        <w:pStyle w:val="Heading1"/>
        <w:keepNext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color w:val="000000"/>
      <w:spacing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25:00Z</dcterms:created>
  <dc:creator>721</dc:creator>
  <dc:description/>
  <dc:language>en-US</dc:language>
  <cp:lastModifiedBy>721</cp:lastModifiedBy>
  <dcterms:modified xsi:type="dcterms:W3CDTF">2002-12-10T14:59:00Z</dcterms:modified>
  <cp:revision>2</cp:revision>
  <dc:subject/>
  <dc:title>Рождественский пост</dc:title>
</cp:coreProperties>
</file>